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odstawy grafiki warsztatowej: druk wklęsł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II rok (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dr hab. Łukasz Cywic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3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Cs/>
          <w:caps w:val="false"/>
          <w:smallCaps w:val="false"/>
          <w:sz w:val="22"/>
        </w:rPr>
      </w:pPr>
      <w:r>
        <w:rPr>
          <w:rFonts w:cs="Corbel" w:ascii="Corbel" w:hAnsi="Corbel"/>
          <w:bCs/>
          <w:caps w:val="false"/>
          <w:smallCaps w:val="false"/>
          <w:sz w:val="22"/>
        </w:rPr>
        <w:t>Zaliczenie z oceną w sem: 3</w:t>
      </w:r>
    </w:p>
    <w:p>
      <w:pPr>
        <w:pStyle w:val="Normal"/>
        <w:ind w:firstLine="284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>Znajomość podstawowych terminów z zakresu kultury i sztuki, podstawowa wiedza na temat budowy dzieła sztuki, znajomość celów przedmiotu, własne (praktyczne) doświadczenia z zakresu rysunku i mala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</w:rPr>
              <w:t>- przekazywanie i utrwalanie podstawowych zagadnień wiedzy teoretycznej i praktycznej na temat grafiki artystycznej – druku wklęsł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</w:rPr>
              <w:t>- zdobycie umiejętności studiowania i spożytkowania zdobywanej wiedzy dla potrzeb kształcenia własnego poglądu i postawy artystycznej - zainteresowanie różnymi technikami druku wklęsł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Definiuje rodzaje i rozpoznaje podstawowe właściwości materiałów uczestniczących w procesie wykonania odbitki graficznej.</w:t>
            </w:r>
          </w:p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otrafi właściwe dobrać  środki wyrazu plastycznego w pracy projektowej, adekwatne do realizacji w odpowiedniej technice graficznej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Tłumaczy technologie wykonania  grafik w podstawowych technikach wklęsłodrukowych,  prawidłowo dobiera materiały i narzędzia do ich realiza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Zna podstawowe zasady pracy koncepcyjnej i projektowej, oraz zna jej miejsce w cyklu realizacyjny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Dobiera rozwiązania technologiczne, jak i środki wyraz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godnie z własną intuicją i preferencjami, dążąc do ja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najlepszych efektów w obrębie danego zagadnienia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lastyczn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Nadaje własnym pracom  graficznym świadomy, indywidualny  charakter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Swobodnie posługuje się podstawowymi technikami druku wklęsłego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W  zależności od złożoności i ukierunkowania zadanego problemu odpowiednio dobiera technikę druku wklęsłego dla realizacji grafiki i osiągnięcia ostatecznej formy artystyczn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 celu kształtowania indywidualnego języka wypowiedzi artystycznej świadomie wykorzystuje własn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uwarunkowania psychologiczno- emocjonalne. Świadomie poddaje się konstruktywnej krytyc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ykorzystuje proces konfrontacji do rozwoju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zamierze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Nie dotyczy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dstawy wiedzy o technikach graficznych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kreślenie pojęcia „grafika”. Podział grafiki. Rodzaje grafiki warsztatowej. Wyjaśnienie podstawowych technik druku wypukłego, płaskiego oraz wklęsłego. Krótka historia grafiki. Zasady sygnowania grafik.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z zasadami obowiązującymi w pracowniach technicznych. Bezpieczeństw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cha igła - wyjaśnienie technologii, wprowadzenie do warsztatu.  Indywidualna interpretacja dzieła „Wieża Babel” Petera Brueg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Ćwiczenia praktyczne. „Czaszka”.</w:t>
            </w:r>
          </w:p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ęść projektowa – studenci wykonują w dowolnej technice rysunkowej, dwa rysunki czaszki, z których jeden posłuży jako projekt do realizacji grafiki.</w:t>
            </w:r>
          </w:p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zęść warsztatowa – zapoznanie się z techniką druku wklęsłego - akwafortą. </w:t>
            </w:r>
          </w:p>
          <w:p>
            <w:pPr>
              <w:pStyle w:val="Akapitzlist"/>
              <w:rPr/>
            </w:pPr>
            <w:r>
              <w:rPr>
                <w:rFonts w:cs="Corbel" w:ascii="Corbel" w:hAnsi="Corbel"/>
              </w:rPr>
              <w:t>Przygotowanie matrycy, nakładanie werniksu oraz opracowanie rysunku w oparciu o wcześniej wykonany projekt. Określenie czasu trawienia matrycy w celu zróżnicowania rysunku. Trawienie rysunku. Indywidualne korekty podczas pracy.</w:t>
            </w:r>
          </w:p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ęść warsztatowa. Łączenie technik wklęsłodrukowych. Poznanie nowej techniki – akwatinty.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ci uzupełniają pracę o jakości uzyskiwane w akwatincie. Przygotowanie płyty. Napylanie i zapiekanie kalafon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rafika barwna - zapoznanie się z różnymi rodzajami druku barwnego z jednej jak i z kilku matryc odbijanymi na papierze graficzn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problemowy z prezentacją multimedialną i elementami dyskusji.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mowa, dyskusja, obserwacja podczas zajęć. Analiza wykonanych prac graficznych (matrycy i odbit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Analiza wykonanych prac graficznych (matrycy i odbit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mowa, dyskusja, obserwacja podczas zajęć. Analiza wykonanych prac graficznych (matrycy i odbit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Obserwacja podczas zajęć. Analiza wykonanych prac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Analiza wykonanych prac graficznych i projekt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Obserwacja podczas zajęć. Analiza wykonanych prac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bor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bardzo dobra (5,0)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iągnięcie wszystkich efektów kształcenia, stuprocentowa obecność na zajęciach (nie bierze się pod uwagę absencji chorobowej), duża łatwość w przyswajaniu wiedzy i umiejętności, duża samodzielność w zakresie warsztatowym. Wykonanie prac na bardzo wysokim poziomie technicznym. Bardzo dobre funkcjonowanie w pracowni podczas zajęć tj. utrzymywanie porządku, współdziałanie w grupie, dbanie o sprzęt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bra (4,0)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iągnięcie wszystkich efektów kształcenia, stuprocentowa obecność na zajęciach (nie bierze się pod uwagę absencji chorobowej), łatwość w przyswajaniu wiedzy i umiejętności, samodzielność w zakresie warsztatowym. Wykonanie prac na dobrym poziomie technicznym. Prawidłowe funkcjonowanie w pracowni podczas zajęć tj. utrzymywanie porządku, współdziałanie w grupie, dbanie o sprzęt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 (3,0)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iągnięcie wszystkich efektów kształcenia, niepełna obecność na zajęciach, mała samodzielność warsztatowa oraz wykonanie prac o słabym poziomie techniczny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niedostateczna (2,0)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osiągnięcie wszystkich efektów kształcenia, nie wykonanie wszystkich ćwiczeń lub wysoka absencja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y takie jak: 4,5; 3,5; wpisywane są przez prowadzącego, jeśli czterostopniowa skala ocen jest niewystarczająca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ceny takie jak: 4,5; 3,5; wpisywane są przez prowadzącego, jeśli czterostopniowa skala ocen jest niewystarczająca</w:t>
              <w:br/>
              <w:br/>
              <w:t>Egzamin –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A. Jurkiewicz, „Podręcznik metod grafiki artystycznej”, Arkady, Warszawa 1975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 xml:space="preserve">J. Werner, „Technika i technologia sztuk graficznych”, Wydawnictwo Literackie, Kraków 1972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>albumy dotyczące grafiki, katalogi z wystaw grafiki współczesnej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23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